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3752850" cy="2562225"/>
            <wp:effectExtent l="0" t="0" r="0" b="0"/>
            <wp:wrapSquare wrapText="bothSides"/>
            <wp:docPr id="1" name="93471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34715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  <w:bCs/>
          <w:color w:val="000080"/>
        </w:rPr>
        <w:t>Rubric:</w:t>
      </w:r>
      <w:r>
        <w:rPr>
          <w:rFonts w:cs="Arial" w:ascii="Verdana" w:hAnsi="Verdana"/>
          <w:b/>
          <w:bCs/>
          <w:color w:val="0000FF"/>
        </w:rPr>
        <w:t xml:space="preserve"> Double Exposure</w:t>
      </w:r>
    </w:p>
    <w:p>
      <w:pPr>
        <w:pStyle w:val="Normal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Self Evaluation</w:t>
      </w:r>
    </w:p>
    <w:p>
      <w:pPr>
        <w:pStyle w:val="Normal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Title: Tiger Lily</w:t>
      </w:r>
    </w:p>
    <w:p>
      <w:pPr>
        <w:pStyle w:val="Normal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</w:rPr>
        <w:t>Tags: flower, cat, eyes</w:t>
      </w:r>
    </w:p>
    <w:p>
      <w:pPr>
        <w:pStyle w:val="Normal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36"/>
        <w:gridCol w:w="2736"/>
        <w:gridCol w:w="273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tegory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ong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equat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a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cep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oes an outstanding job of communicating the concep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es an adequate job communicating the concept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es a poor job communicating the concept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ositio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Photograph uses composition principles very effectively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hotograph does a good job using composition principles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hotograph does a poor job using composition principles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cu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Focus is a perfect match with the concept of the shot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cus is an adequate match with the concept of the shot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cus is a poor match with the concept of the shot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hnical Aspect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hutter speed and aperture were perfectly chosen to match concep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hutter speed and aperture were adequately chosen to match concep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hutter speed and aperture were poorly chosen and do not match the concep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pth of Field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Excellent use of depth-of-field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equate use of depth-of-field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or use of depth-of-field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tle/tag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Title and tags were perfectly chosen and written to express the content and concept. Spelling and word choice are excellent with no mistakes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le and tags were adequately chosen and written to express the content and concept. Spelling and word choice are good with only minor errors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tle and tags were poorly chosen and written to express the content and concept. Contains multiple spelling errors or wrong word choices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Instructor evaluates shaded sec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lf Critiqu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xcellent self-assessment. Written comments meet or exceed requirements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dequate self-assessment. Written comments meet requirements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or self-assessment. Written comments do not meet requirement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er Critiqu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xcellent peer assessment. Written comments meet or exceed requirements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equate peer assessment. Written comments meet requirements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or peer assessment. Written comments do not meet requirement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er Comment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eer comments exceed expectations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er comments meet expectations. One or two comments might be missing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hree or more peer comments were missing, incomplete or poorly written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tal Point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&gt;89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45-50 pts.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 – 89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40 - 44 pts.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&lt;80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&lt;40 pts.)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rite a two paragraph summary in the comment section stating: how this photograph meets the requirements, and the value of this assignment to you. 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Comments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is assignment was very difficult for me because I could choose the photos I wanted to apply the double composition concept to. I think it took me an hour just to decide on the photos. After I decided, it took me about an hour to figure out how to get the photo to look the way I wanted. I think I did a good job of expressing the concept. I was trying to be too perfect with it though. I wanted to photo to as real as possible and that took a lot of time. Because of this assignment, I feel much more comfortable with photoshop and the idea of editing the photos. There are so many tools in photoshop that it has been intimidating to me. I think it is helpful to know how to do this because you can change any photo to be pretty much whatever you might like it to be. I really like my title on this one. I was thinking about the “Adventures in Wonderland” story and the talking flowers. They remind me of this photo. I used a picture of my cat and flower from West Georgia’s campus. The angle of my cat’s face fit perfectly in the bell of the flower. One thing I am not pleased with is the brightness of the sky. I think I should have added more leaves on the right side so the flower would not be so washed out.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</w:rPr>
      <w:t>7466_double_exosure_self_evalu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  <w:t>MEDT 7466</w:t>
      <w:tab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PTERHEADING">
    <w:name w:val="CHAPTER HEADING"/>
    <w:qFormat/>
    <w:rPr>
      <w:rFonts w:ascii="Times New Roman" w:hAnsi="Times New Roman" w:cs="Times New Roman"/>
      <w:sz w:val="24"/>
    </w:rPr>
  </w:style>
  <w:style w:type="character" w:styleId="TableforDissertation">
    <w:name w:val="Table for Disserta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b w:val="false"/>
      <w:bCs w:val="false"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3:09:00Z</dcterms:created>
  <dc:creator>Kathi L. Vanderbilt</dc:creator>
  <dc:description/>
  <dc:language>en-US</dc:language>
  <cp:lastModifiedBy>Kelly</cp:lastModifiedBy>
  <dcterms:modified xsi:type="dcterms:W3CDTF">2009-10-07T03:09:00Z</dcterms:modified>
  <cp:revision>2</cp:revision>
  <dc:subject/>
  <dc:title>Rubric: Collaborative Lesson Plan with Photography</dc:title>
</cp:coreProperties>
</file>