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color w:val="0000FF"/>
          <w:sz w:val="27"/>
          <w:szCs w:val="27"/>
        </w:rPr>
      </w:pPr>
      <w:r>
        <w:rPr>
          <w:rFonts w:cs="Arial" w:ascii="Verdana" w:hAnsi="Verdana"/>
          <w:b/>
          <w:bCs/>
          <w:color w:val="000080"/>
          <w:sz w:val="31"/>
          <w:szCs w:val="31"/>
        </w:rPr>
        <w:t>Rubric:</w:t>
      </w:r>
      <w:r>
        <w:rPr>
          <w:rFonts w:cs="Arial" w:ascii="Verdana" w:hAnsi="Verdana"/>
          <w:b/>
          <w:bCs/>
          <w:color w:val="0000FF"/>
          <w:sz w:val="31"/>
          <w:szCs w:val="31"/>
        </w:rPr>
        <w:t xml:space="preserve"> </w:t>
      </w:r>
      <w:r>
        <w:rPr>
          <w:rFonts w:cs="Arial" w:ascii="Verdana" w:hAnsi="Verdana"/>
          <w:b/>
          <w:bCs/>
          <w:color w:val="0000FF"/>
          <w:sz w:val="27"/>
          <w:szCs w:val="27"/>
        </w:rPr>
        <w:t>Rule of Thirds</w:t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  <w:t>Student name: Kelly Carr</w:t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  <w:t>Self Evaluation</w:t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  <w:t>Title: Beautiful Fungus</w:t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  <w:t>Tags: Fungus, Tree, Flower</w:t>
      </w:r>
    </w:p>
    <w:p>
      <w:pPr>
        <w:pStyle w:val="Normal"/>
        <w:rPr>
          <w:rFonts w:ascii="Verdana" w:hAnsi="Verdana" w:cs="Arial"/>
          <w:bCs/>
          <w:sz w:val="27"/>
          <w:szCs w:val="27"/>
          <w:lang w:val="en-US" w:eastAsia="en-US"/>
        </w:rPr>
      </w:pPr>
      <w:r>
        <w:rPr>
          <w:rFonts w:cs="Arial" w:ascii="Verdana" w:hAnsi="Verdana"/>
          <w:bCs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79805</wp:posOffset>
            </wp:positionH>
            <wp:positionV relativeFrom="margin">
              <wp:posOffset>1153160</wp:posOffset>
            </wp:positionV>
            <wp:extent cx="4255770" cy="2569845"/>
            <wp:effectExtent l="0" t="0" r="0" b="0"/>
            <wp:wrapSquare wrapText="bothSides"/>
            <wp:docPr id="1" name="89099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9099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</w:r>
    </w:p>
    <w:p>
      <w:pPr>
        <w:pStyle w:val="Normal"/>
        <w:rPr>
          <w:rFonts w:ascii="Verdana" w:hAnsi="Verdana" w:cs="Arial"/>
          <w:bCs/>
          <w:sz w:val="27"/>
          <w:szCs w:val="27"/>
        </w:rPr>
      </w:pPr>
      <w:r>
        <w:rPr>
          <w:rFonts w:cs="Arial" w:ascii="Verdana" w:hAnsi="Verdana"/>
          <w:bCs/>
          <w:sz w:val="27"/>
          <w:szCs w:val="27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36"/>
        <w:gridCol w:w="2736"/>
        <w:gridCol w:w="273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tegory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on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equat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a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cep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oes an outstanding job of communicating the concep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es an adequate job communicating the concept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es a poor job communicating the concep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osi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hotograph uses composition principles very effectively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Photograph does a good job using composition principles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hotograph does a poor job using composition principle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cu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Focus is a perfect match with the concept of the shot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cus is an adequate match with the concept of the shot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cus is a poor match with the concept of the sho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hnical Aspect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hutter speed and aperture were perfectly chosen to match concep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hutter speed and aperture were adequately chosen to match concep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hutter speed and aperture were poorly chosen and do not match the concep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pth of Field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xcellent use of depth-of-field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equate use of depth-of-field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or use of depth-of-fiel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le/tag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le and tags were perfectly chosen and written to express the content and concept. Spelling and word choice are excellent with no mistake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Title and tags were adequately chosen and written to express the content and concept. Spelling and word choice are good with only minor error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tle and tags were poorly chosen and written to express the content and concept. Contains multiple spelling errors or wrong word choice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Instructor evaluates shaded se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f Critiqu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cellent self-assessment. Written comments meet or exceed requirement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dequate self-assessment. Written comments meet requirement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or self-assessment. Written comments do not meet requirement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er Critiqu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cellent peer assessment. Written comments meet or exceed requirement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equate peer assessment. Written comments meet requirement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or peer assessment. Written comments do not meet requirement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er Comment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eer comments exceed expectations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er comments meet expectations. One or two comments might be missing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hree or more peer comments were missing, incomplete or poorly written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 Point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&gt;89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5-50 pts.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 – 89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0 - 44 pts.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&lt;80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&lt;40 pts.)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rite a two paragraph summary in the comment section stating: how this photograph meets the requirements, and the value of this assignment to you.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omments: </w:t>
      </w:r>
    </w:p>
    <w:p>
      <w:pPr>
        <w:pStyle w:val="Normal"/>
        <w:rPr/>
      </w:pPr>
      <w:r>
        <w:rPr>
          <w:rFonts w:cs="Verdana" w:ascii="Verdana" w:hAnsi="Verdana"/>
        </w:rPr>
        <w:t xml:space="preserve">I learned a lot from this assignment because I was so used to making sure the object of the photo was dead center. I thought that was the best way to take a picture, but now I see that applying the Rule of Thirds concept allows the object of the photo to be more emphasized. I think I did well showing the concept with the fungus. I had two different versions of the fungus, but liked this one better because of the smaller fungus at the top left. I felt this photo applied better to the concept than my first one. I had never seen a fungus like this and was excited to have gotten a picture of it. The day after I took this, I wanted to see if I could get a better photo but the fungus was dead. I feel lucky to have caught this image.  I am not very confident about my title and tags. I am having a hard time with this part of the assignment because I am not sure about how to name the tags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</w:rPr>
      <w:t xml:space="preserve">7466_rubric_digital_photo          </w:t>
      <w:tab/>
      <w:t xml:space="preserve"> </w:t>
      <w:tab/>
      <w:t>updated 9/22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  <w:t>MEDT 7466</w:t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PTERHEADING">
    <w:name w:val="CHAPTER HEADING"/>
    <w:qFormat/>
    <w:rPr>
      <w:rFonts w:ascii="Times New Roman" w:hAnsi="Times New Roman" w:cs="Times New Roman"/>
      <w:sz w:val="24"/>
    </w:rPr>
  </w:style>
  <w:style w:type="character" w:styleId="TableforDissertation">
    <w:name w:val="Table for Disserta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 w:val="false"/>
      <w:bCs w:val="false"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3:34:00Z</dcterms:created>
  <dc:creator>Kathi L. Vanderbilt</dc:creator>
  <dc:description/>
  <dc:language>en-US</dc:language>
  <cp:lastModifiedBy>Lucas Carr</cp:lastModifiedBy>
  <dcterms:modified xsi:type="dcterms:W3CDTF">2009-09-23T03:34:00Z</dcterms:modified>
  <cp:revision>2</cp:revision>
  <dc:subject/>
  <dc:title>Rubric: Collaborative Lesson Plan with Photography</dc:title>
</cp:coreProperties>
</file>